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ge">
                  <wp:posOffset>7334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57.75pt;mso-position-vertical-relative:page;margin-left:43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22.04.2008г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№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04-10/1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 ______ от 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22.04.2008г.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№ 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04-10/13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на ______ от  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720</wp:posOffset>
                </wp:positionH>
                <wp:positionV relativeFrom="paragraph">
                  <wp:posOffset>51435</wp:posOffset>
                </wp:positionV>
                <wp:extent cx="3241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180pt;mso-wrap-distance-left:9.05pt;mso-wrap-distance-right:9.05pt;mso-wrap-distance-top:0pt;mso-wrap-distance-bottom:0pt;margin-top:4.05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uppressAutoHyphens w:val="true"/>
        <w:ind w:left="0" w:right="0" w:firstLine="426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 12.03.2008г. Кубанское бассейновое водное управление Федерального агентства водных ресурсов объявляет прием документов на предоставление в пользование участка акватории Черного моря (город-курорт Геленджик, в границах пляжа Общество с ограниченной ответственностью «Пансионат с лечением родителей с детьми «Тонкий мыс», площадью  0,044 кв. км, географические координаты от  Т.№1-  4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33' 51,74 " сш,   3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01 ' 53,09 " вд; до Т.№2-  4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34' 04,97 " сш,   3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01 ' 48,81 " вд (по урезу воды), в рекреационных целях (купание отдыхающих,  прокат немоторных маломерных судов).</w:t>
      </w:r>
    </w:p>
    <w:p>
      <w:pPr>
        <w:pStyle w:val="Normal"/>
        <w:widowControl w:val="false"/>
        <w:suppressAutoHyphens w:val="true"/>
        <w:autoSpaceDE w:val="false"/>
        <w:ind w:right="-141" w:firstLine="42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кументы должны быть представлены в соответствии с Приказом МПР России от 22.05.2007г. №128 в течение 30 дней с даты размещения данного сообщения на сайте Кубанского БВУ. 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И.о.руководителя                                                                             Г.И. Рад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Исп: Коржова Т.В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Тел. 259-01-36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6" w:right="-285" w:firstLine="70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04:00Z</dcterms:created>
  <dc:creator>user</dc:creator>
  <dc:description/>
  <cp:keywords/>
  <dc:language>en-US</dc:language>
  <cp:lastModifiedBy>Пользователь</cp:lastModifiedBy>
  <cp:lastPrinted>2008-04-22T10:17:00Z</cp:lastPrinted>
  <dcterms:modified xsi:type="dcterms:W3CDTF">2008-04-22T12:32:00Z</dcterms:modified>
  <cp:revision>81</cp:revision>
  <dc:subject/>
  <dc:title> </dc:title>
</cp:coreProperties>
</file>